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Январь 2002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</w:rPr>
      </w:pPr>
      <w:r>
        <w:rPr>
          <w:rFonts w:cs="Times New Roman"/>
          <w:color w:val="000000"/>
          <w:spacing w:val="0"/>
          <w:kern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Heading2"/>
        <w:rPr>
          <w:bCs w:val="false"/>
          <w:szCs w:val="24"/>
        </w:rPr>
      </w:pPr>
      <w:r>
        <w:rPr/>
        <w:t>ЦЕРКОВНЫЕ ПРАЗДНИКИ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7 января - Рождество Христов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</w:rPr>
        <w:t>14 января - Обрезание Господне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color w:val="000000"/>
          <w:spacing w:val="0"/>
        </w:rPr>
        <w:t>19 января - Крещение Господне. Святое Богоявление</w:t>
      </w:r>
      <w:r>
        <w:rPr>
          <w:rFonts w:cs="Times New Roman"/>
          <w:bCs w:val="false"/>
          <w:color w:val="000000"/>
          <w:spacing w:val="0"/>
          <w:szCs w:val="24"/>
        </w:rPr>
        <w:t xml:space="preserve">. </w:t>
      </w:r>
    </w:p>
    <w:p>
      <w:pPr>
        <w:pStyle w:val="Heading2"/>
        <w:rPr>
          <w:bCs w:val="false"/>
          <w:szCs w:val="24"/>
        </w:rPr>
      </w:pPr>
      <w:r>
        <w:rPr/>
        <w:t>Дни памяти особо чтимых святых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 января </w:t>
      </w:r>
      <w:r>
        <w:rPr>
          <w:rFonts w:cs="Times New Roman"/>
          <w:bCs w:val="false"/>
          <w:color w:val="000000"/>
          <w:spacing w:val="0"/>
          <w:szCs w:val="21"/>
        </w:rPr>
        <w:t>- святого праведного Иоанна Кронштадтск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3 января </w:t>
      </w:r>
      <w:r>
        <w:rPr>
          <w:rFonts w:cs="Times New Roman"/>
          <w:bCs w:val="false"/>
          <w:color w:val="000000"/>
          <w:spacing w:val="0"/>
          <w:szCs w:val="21"/>
        </w:rPr>
        <w:t>- святителя Петра, митрополита Московск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4 января </w:t>
      </w:r>
      <w:r>
        <w:rPr>
          <w:rFonts w:cs="Times New Roman"/>
          <w:bCs w:val="false"/>
          <w:color w:val="000000"/>
          <w:spacing w:val="0"/>
          <w:szCs w:val="21"/>
        </w:rPr>
        <w:t>- святителя Василия Велик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5 января </w:t>
      </w:r>
      <w:r>
        <w:rPr>
          <w:rFonts w:cs="Times New Roman"/>
          <w:bCs w:val="false"/>
          <w:color w:val="000000"/>
          <w:spacing w:val="0"/>
          <w:szCs w:val="21"/>
        </w:rPr>
        <w:t>- Преподобного Серафима, Саровского чудотворц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5 января </w:t>
      </w:r>
      <w:r>
        <w:rPr>
          <w:rFonts w:cs="Times New Roman"/>
          <w:bCs w:val="false"/>
          <w:color w:val="000000"/>
          <w:spacing w:val="0"/>
          <w:szCs w:val="21"/>
        </w:rPr>
        <w:t>- мученицы Татианы. День русского студенчеств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.01.1862 </w:t>
      </w:r>
      <w:r>
        <w:rPr>
          <w:rFonts w:cs="Times New Roman"/>
          <w:bCs w:val="false"/>
          <w:color w:val="000000"/>
          <w:spacing w:val="0"/>
          <w:szCs w:val="21"/>
        </w:rPr>
        <w:t>- 140 лет назад умер Михаил Васильевич Остроградский (1801-1862), математик, академик Петербургской АН. Автор трудов по математическому анализу, математике, физике, аналитической и небесной механике, теории упругости, баллистик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90 лет </w:t>
      </w:r>
      <w:r>
        <w:rPr>
          <w:rFonts w:cs="Times New Roman"/>
          <w:bCs w:val="false"/>
          <w:color w:val="000000"/>
          <w:spacing w:val="0"/>
          <w:szCs w:val="21"/>
        </w:rPr>
        <w:t>назад родился Ким Филби (1912-1988), выдающийся советский разведчик. Происходил из семьи английских аристократов. Сотрудничать с советской разведкой начал в 1933 году по идейным соображениям. В 1940 году по заданию советской разведки поступил на службу в британскую разведывательную службу (СИС). Во время Второй мировой войны передал в Москву много важной информации о вооруженных силах Германии. Благодаря его данным были выявлены попытки немцев вести переговоры о мире с союзниками, минуя ССС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.01.1837 </w:t>
      </w:r>
      <w:r>
        <w:rPr>
          <w:rFonts w:cs="Times New Roman"/>
          <w:bCs w:val="false"/>
          <w:color w:val="000000"/>
          <w:spacing w:val="0"/>
          <w:szCs w:val="21"/>
        </w:rPr>
        <w:t>- 165 лет назад родился Милий Алексеевич Балакирев (1837-19Ю), композитор, пианист, дирижер, организатор творческого содружества композиторов «Могучая кучк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140 лет назад родился Михаил Осипович Доливо-Добровольский (1862-1919), электротехник, создатель техники трехфазного ток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6.01.1792 </w:t>
      </w:r>
      <w:r>
        <w:rPr>
          <w:rFonts w:cs="Times New Roman"/>
          <w:bCs w:val="false"/>
          <w:color w:val="000000"/>
          <w:spacing w:val="0"/>
          <w:szCs w:val="21"/>
        </w:rPr>
        <w:t>- 210 лет назад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был заключен Ясский мирный договор, завершивший русско-турецкую воину 1787-1791 гг., по которому Крымский полуостров и Северное Причерноморье признаны русски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9.01.1702 </w:t>
      </w:r>
      <w:r>
        <w:rPr>
          <w:rFonts w:cs="Times New Roman"/>
          <w:bCs w:val="false"/>
          <w:color w:val="000000"/>
          <w:spacing w:val="0"/>
          <w:szCs w:val="21"/>
        </w:rPr>
        <w:t>- 300 лет назад русская армия под командованием генерал-фельдмаршала Шереметева во время Северной войны одержала первую победу над шведами близ деревни Эрестфере в Лифлянд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05 лет </w:t>
      </w:r>
      <w:r>
        <w:rPr>
          <w:rFonts w:cs="Times New Roman"/>
          <w:bCs w:val="false"/>
          <w:color w:val="000000"/>
          <w:spacing w:val="0"/>
          <w:szCs w:val="21"/>
        </w:rPr>
        <w:t>со дня рождения Фердинада Петровича Врангеля (1797-1870), мореплавателя, адмирала, члена-корреспондента Петербургской академии наук. В 1820-1824 гг. руководил русской экспедицией, описавшей побережье Сибири от реки Индигирка до Колючинской губы. Один из учредителей Русского географического общ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2.01.1722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280 лет назад указом Петр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учреждена прокуратур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95 лет </w:t>
      </w:r>
      <w:r>
        <w:rPr>
          <w:rFonts w:cs="Times New Roman"/>
          <w:bCs w:val="false"/>
          <w:color w:val="000000"/>
          <w:spacing w:val="0"/>
          <w:szCs w:val="21"/>
        </w:rPr>
        <w:t>назад родился Сергей Павлович Королев (1907-1966), основоположник современного ракетостроения и практической космонавтики, дважды Герой Социалистического Труда, академик АН СССР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3.01.1872 </w:t>
      </w:r>
      <w:r>
        <w:rPr>
          <w:rFonts w:cs="Times New Roman"/>
          <w:bCs w:val="false"/>
          <w:color w:val="000000"/>
          <w:spacing w:val="0"/>
          <w:szCs w:val="21"/>
        </w:rPr>
        <w:t>- 130 лет назад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было положено начало службы погоды в России. Главная физическая обсерватория в Петербурге выпустила первый метеорологический бюллете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4.01.1827 </w:t>
      </w:r>
      <w:r>
        <w:rPr>
          <w:rFonts w:cs="Times New Roman"/>
          <w:bCs w:val="false"/>
          <w:color w:val="000000"/>
          <w:spacing w:val="0"/>
          <w:szCs w:val="21"/>
        </w:rPr>
        <w:t>- 175 лет со дня рождения Петра Петровича Семенова-Тян-Шанского (1827-1914), ученого-географа и путешественника, статистика и общественного деятеля, почетного члена Петербургской академии наук. Исследователь Тянь-Шаня, инициатор ряда экспедиций в Центральную Азию, организатор первой переписи населения России 1897 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6.01.1547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455 лет назад великий князь Всея Руси Иван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V</w:t>
      </w:r>
      <w:r>
        <w:rPr>
          <w:rFonts w:cs="Times New Roman"/>
          <w:bCs w:val="false"/>
          <w:color w:val="000000"/>
          <w:spacing w:val="0"/>
          <w:szCs w:val="21"/>
        </w:rPr>
        <w:t xml:space="preserve"> принял царский титул и стал первым русским цар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7.01.1912 </w:t>
      </w:r>
      <w:r>
        <w:rPr>
          <w:rFonts w:cs="Times New Roman"/>
          <w:bCs w:val="false"/>
          <w:color w:val="000000"/>
          <w:spacing w:val="0"/>
          <w:szCs w:val="21"/>
        </w:rPr>
        <w:t>- Родился Конон Трофимович Молодый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выдающийся советский разведчик-нелегал. Работа разведчика положена в основу художественного фильма «Мертвый сезон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8.01.1872 </w:t>
      </w:r>
      <w:r>
        <w:rPr>
          <w:rFonts w:cs="Times New Roman"/>
          <w:bCs w:val="false"/>
          <w:color w:val="000000"/>
          <w:spacing w:val="0"/>
          <w:szCs w:val="21"/>
        </w:rPr>
        <w:t>- 130 лет назад родился Иван Григорьевич Бубнов (1872-1919), корабельный инженер, основоположник строительной механики корабля, создатель первых боевых подводных лодок в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4.01.1722 </w:t>
      </w:r>
      <w:r>
        <w:rPr>
          <w:rFonts w:cs="Times New Roman"/>
          <w:bCs w:val="false"/>
          <w:color w:val="000000"/>
          <w:spacing w:val="0"/>
          <w:szCs w:val="21"/>
        </w:rPr>
        <w:t xml:space="preserve">- 280 лет назад указом Петра </w:t>
      </w:r>
      <w:r>
        <w:rPr>
          <w:rFonts w:cs="Times New Roman"/>
          <w:bCs w:val="false"/>
          <w:color w:val="000000"/>
          <w:spacing w:val="0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Cs w:val="21"/>
        </w:rPr>
        <w:t xml:space="preserve"> введен «Табель о рангах», который определял разделение всех должностей государственных служащих (военных и штатских) на 14 рангов; иерархическая лестница чинов существовала до 1917 г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25.01.1832 </w:t>
      </w:r>
      <w:r>
        <w:rPr>
          <w:rFonts w:cs="Times New Roman"/>
          <w:bCs w:val="false"/>
          <w:color w:val="000000"/>
          <w:spacing w:val="0"/>
          <w:szCs w:val="21"/>
        </w:rPr>
        <w:t>- 170 лет родился Иван Иванович Шишкин (1832- 1898), мастер русского национального пейзажа («Рожь», «Среди долины ровныя...»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50 лет </w:t>
      </w:r>
      <w:r>
        <w:rPr>
          <w:rFonts w:cs="Times New Roman"/>
          <w:bCs w:val="false"/>
          <w:color w:val="000000"/>
          <w:spacing w:val="0"/>
          <w:szCs w:val="21"/>
        </w:rPr>
        <w:t>со дня смерти Фаддея Фаддеевича Беллинсгаузена (1778-1852), мореплавателя, адмирала. Участник 1-го русского кругосветного плавания 1803- 1806 гг. В 1819-1821 гг. руководитель 1-й русской антарктической экспедиции на шлюпах «Восток» и «Мирный», открывшей в январе 1820 г. Антарктиду и несколько островов в Атлантическом и Тихом океанах. Его именем названы море в Тихом океане, мыс на Южном Сахали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30.01.1847 </w:t>
      </w:r>
      <w:r>
        <w:rPr>
          <w:rFonts w:cs="Times New Roman"/>
          <w:bCs w:val="false"/>
          <w:color w:val="000000"/>
          <w:spacing w:val="0"/>
          <w:szCs w:val="21"/>
        </w:rPr>
        <w:t>- 155 лет назад родился Иван Парфеньевич Бородин (1847-1930). Основатель и первый президент Русского ботанического общества, один из зачинателей природоохранного движения в Росс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1"/>
        </w:rPr>
        <w:t xml:space="preserve">130 лет </w:t>
      </w:r>
      <w:r>
        <w:rPr>
          <w:rFonts w:cs="Times New Roman"/>
          <w:bCs w:val="false"/>
          <w:color w:val="000000"/>
          <w:spacing w:val="0"/>
          <w:szCs w:val="21"/>
        </w:rPr>
        <w:t>назад родился Глеб Евгеньевич Котельников (1872-1944), изобретатель, создатель первого в мире авиационного ранцевого парашюта, применявшегося в Первой мировой войне.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pacing w:val="0"/>
          <w:szCs w:val="21"/>
        </w:rPr>
        <w:t xml:space="preserve">31.01.1902 </w:t>
      </w:r>
      <w:r>
        <w:rPr>
          <w:rFonts w:cs="Times New Roman"/>
          <w:bCs w:val="false"/>
          <w:color w:val="000000"/>
          <w:spacing w:val="0"/>
          <w:szCs w:val="21"/>
        </w:rPr>
        <w:t>- 100 лет назад умер Виктор Петрович Острогорский (1840-1902), педагог, литератор, редактор педагогических журналов, один из организаторов первых воскресных школ в Петербурге; открыл школу для крестьянских детей в Валда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57:00Z</dcterms:created>
  <dc:creator>721</dc:creator>
  <dc:description/>
  <dc:language>en-US</dc:language>
  <cp:lastModifiedBy>721</cp:lastModifiedBy>
  <dcterms:modified xsi:type="dcterms:W3CDTF">2002-05-31T13:01:00Z</dcterms:modified>
  <cp:revision>1</cp:revision>
  <dc:subject/>
  <dc:title>Зарубки</dc:title>
</cp:coreProperties>
</file>