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усский кук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485" w:firstLine="720"/>
        <w:rPr/>
      </w:pPr>
      <w:r>
        <w:rPr/>
        <w:t>Куколь - головное покрывало монаха, знак верности тому пути, но которому шли наши подвижники 1000 лет - со дня принятия христианства.</w:t>
      </w:r>
    </w:p>
    <w:p>
      <w:pPr>
        <w:pStyle w:val="TextBodyIndent"/>
        <w:ind w:left="4485" w:firstLine="72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И недаром так назвал свой новый сборник стихов иеромонах Роман (Матюшин). Книжка эта еще не вышла из печати - не хватает средств на ее издание, - но стихи должны прийти к людям, так решил батюшка, предоставляя нам право начать печатать их в периодических изданиях. И одним из первых назвал «Русский Дом», написав на клочке бумаги: «Хороший журнал». Батюшка ныне выражается так афористично кратко - Господь дал ему вкусить сполна безмолвие (вот уже два года, как отец Роман лишился слуха и речи). Общается он с ближними посредством листка бумаги, но, кажется, это нисколько его не угнетает. Он продолжает по-прежнему шутить, испытывать смирение собеседника и, как и прежде, встреча с батюшкой - это значительное событие, которое запоминается надолго. А когда мы прочли новые стихи, рожденные в полном молчании и уединения скита Ветрово, то пережили настоящее потрясение: настолько эти стихи не похожи на то, что выходило из-под пера иеромонаха Романа прежд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</w:rPr>
        <w:t>Судите с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адмирный Путь лампадно просветлен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Струится, как молитва боголюбц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И звездам тесен чистый небосклон –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грешный дол Благою Вестью лью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е может радость быть в себе самой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Ей нужно изливаться для чего-то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на подобна туче дождевой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се равно, где горы, где болот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ставь земное. Выйди к Небесам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Расстанься на немного с суетою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Творение апостольствует нам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мы закрыли души на свят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, Таинство великой Тишины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, Красота, не взысканная нами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ремудрости и Святости полны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оды, и земля под Небес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е ведает страданий Красота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Тоска-печаль - когда Ее заглушим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Душа без Красоты, что сирот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Не сиротите, обожите душ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28 февраля 2001 г., скит Ветрово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Heading2"/>
        <w:rPr>
          <w:bCs w:val="false"/>
          <w:szCs w:val="24"/>
        </w:rPr>
      </w:pPr>
      <w:r>
        <w:rPr/>
        <w:t>О МОЛИТВ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Мы молимся, но для чего - не знаем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се в ожиданье благ - и млад, и стар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Каких еще даров мы ожидаем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ыть на молитве - это ли не дар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тоять пред Богом! Вдумайтесь!</w:t>
      </w:r>
    </w:p>
    <w:p>
      <w:pPr>
        <w:pStyle w:val="Normal"/>
        <w:shd w:fill="FFFFFF" w:val="clear"/>
        <w:autoSpaceDE w:val="false"/>
        <w:ind w:left="3528"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местит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ткройте дверь Источнику даров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итем Господним молча припадите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е надмеваясь умноженьем слов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о мы и здесь свое ничто возносим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Желая втайне прорицать, целить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ль просим дар чудес - того ли</w:t>
      </w:r>
    </w:p>
    <w:p>
      <w:pPr>
        <w:pStyle w:val="Normal"/>
        <w:shd w:fill="FFFFFF" w:val="clear"/>
        <w:autoSpaceDE w:val="false"/>
        <w:ind w:left="3528"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росим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околь мольбу гордынею сквернить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м только - дай! На паперти и</w:t>
      </w:r>
    </w:p>
    <w:p>
      <w:pPr>
        <w:pStyle w:val="Normal"/>
        <w:shd w:fill="FFFFFF" w:val="clear"/>
        <w:autoSpaceDE w:val="false"/>
        <w:ind w:left="3528"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Храм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о гляньте, есть ли место для даров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утро, что свалка, в мусоре и хламе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ля Божьего - ни полок, ни угл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Что толку теплохладными устами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дно и то же клянчить без конца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Зачем просить, коль некуда поставить?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чистите от рухляди сердц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Мы блудники, живущие усладой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о ветхосладость пагубна душе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Слепцы, слепцы! Нам не увидеть злат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Лаская ухо звяканьем грош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Так и обходим Бога стороною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Самих себя лишенцами творим: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Ведь рай желанный есть ни что иное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предстоянье в Вечности пред Н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12-18 января 2001 г., скит Ветрово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Heading2"/>
        <w:rPr>
          <w:bCs w:val="false"/>
          <w:szCs w:val="24"/>
        </w:rPr>
      </w:pPr>
      <w:r>
        <w:rPr/>
        <w:t>РУССКИЙ КУКОЛ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Когда уныние иль скуку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авеет враг со всех концов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Я надеваю русский куколь –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аглавие святых отцов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 чудо - жаждется смиренья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сти напраслин тяготу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, постигая Всепрощенье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пасть разбойником к Крест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 вот уже в лазури мчится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реображенная душ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 сердцу радостно молиться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Христовым Именем дыш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30 января 2001 г., скит Ветро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Heading2"/>
        <w:rPr>
          <w:bCs w:val="false"/>
          <w:szCs w:val="24"/>
        </w:rPr>
      </w:pPr>
      <w:r>
        <w:rPr>
          <w:rFonts w:eastAsia="Arial"/>
          <w:bCs w:val="false"/>
          <w:iCs w:val="false"/>
        </w:rPr>
        <w:t xml:space="preserve"> </w:t>
      </w:r>
      <w:r>
        <w:rPr/>
        <w:t>ГИЛЬОТИ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Я видел сон, наверно, неспрост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ередо мной большая гильотин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 нужно распластаться за Христ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я позорно медлю пред кончи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икто меня не тащит, не ведет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Они стоят и смотрят отчужденно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 острый меч вовек не упадет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ка не будет головы склоненн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Молился я, и мне Господь помог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Но так ломало, чуть не отвернулся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И все-таки, и все-таки я лег!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нож упал. И тут же я проснул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крыл глаза. Увы! Еще жив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пасен был там. Зачем же пробудилс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Я устоял во сне. А наяву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й Бог, чтоб этот сон когда-то сбылс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 xml:space="preserve">3 февраля 2001г., скит Ветрово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(Подготовила Л.А. ИЛЬЮНИНА)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Просим православных помолиться о здравии отца Рома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i/>
      <w:iCs/>
      <w:color w:val="000000"/>
      <w:spacing w:val="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8:52:00Z</dcterms:created>
  <dc:creator>721</dc:creator>
  <dc:description/>
  <dc:language>en-US</dc:language>
  <cp:lastModifiedBy>721</cp:lastModifiedBy>
  <dcterms:modified xsi:type="dcterms:W3CDTF">2002-06-01T09:03:00Z</dcterms:modified>
  <cp:revision>1</cp:revision>
  <dc:subject/>
  <dc:title>Русский куколь</dc:title>
</cp:coreProperties>
</file>