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естры милосердия</w:t>
      </w:r>
    </w:p>
    <w:p>
      <w:pPr>
        <w:pStyle w:val="TextBodyIndent"/>
        <w:rPr/>
      </w:pPr>
      <w:r>
        <w:rPr/>
        <w:t>Быть православной сестрой милосердия - это значит: разделять все тяготы и душевную боль, терзающие тех, кому ты служишь.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Если Бог есть, то они - святые, в один голос утверждают начальник медицинской части Владикавказского военного госпиталя полковник медицинской службы Руслан Караев и его коллеги - ведущий хирург полковник медицинской службы Мусабек Муталибов и ординатор травматологического отделения подполковник медицинской службы в отставке Фузули Файзуллае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- В наше время, с его цинизмом, жестокой, оголтелой пропагандой насилия и наживы, такое бескорыстие, такая самоотверженность - уникальны, - продолжает Руслан Харитонович. - В любое время суток захожу в отделение - они возле раненых: и моют, и кормят, и, самое главное, на что у нас, врачей, просто не хватает времени, общаются. Мы лечим раны, они - души, и не берусь сказать, что важнее. Мы исцеляем лекарствами, недостатка в которых, к счастью, не испытываем, по первому требованию получая все необходимое, похоже, беречь людей сегодня стали заметно больше... Они - состраданием, материнским теплом и лаской, что так важно этим оторванным от дома мальчишкам, в сущности, еще детям. Поэтому они так и тянутся к ним, потому и меняются после этого общения: и матерщины в отделениях стало поменьше, и инцидентов со спиртным поубавилось... И госпиталя сегодня без них мы не можем себе представить. Действительно, сестры милосердия, и этим все сказан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Что значит это понятие, рожденное Крымской войной середины прошлого века? Да то же, что и тогда. Это значит - снова впустить в свое сознание слово, ранее знакомое лишь по книжкам о самой кровопролитной из войн, казавшейся последней, - «эвакуация», как зовется здесь отправка раненых в другие госпитали. Это значит навсегда запомнить свою первую эвакуацию: тот угрюмый декабрьский день в разгар боев за Грозный, когда было так много раненых и так много носилок, в ожидании отправки стоящих на снегу... Всю тщету отчаянных попыток запомнить имена всех, к ним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игвожденных, ты поймешь после, когда их уже будет так много, что все они станут для тебя просто родненькими и «золотцами», но эта - первая твоя эвакуация, и эти лица и имена ты не забудешь уже никогда. Ты всегда будешь помнить мальчика Петю, тяжелораненого призывника-желторотика, угодившего под обстрел своих же, всего в трубках и уколах, вводимых ему каждые двадцать минут, но лишающих сна и тем самым доводящих до исступления, в котором он пытается сорвать с себя эти трубки, и только твой вскрик, явно подсказанный свыше: «Подумай о маме!», от которого за сотни километров отсюда содрогнется чье-то неведомое тебе, но тобой умиренное сердце, остановит его обезумевшую руку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Славу ты тоже запомнишь навсегда. Фамилию - Бурулин - ты узнаешь уже потом. Но сейчас, когда этот мальчик, в чьем личном деле значится просто «Слава», лежит в реанимации и, к счастью, не скоро увидит себя в зеркале, где отразится лишь пол-лица, ты спрашиваешь: «Крещеный?», а он, дышащий через трубку, вместо ответа сумеет лишь отрицательно качнуть головой и заволнуется вдруг, захрипит так, что ты в панике бросишься за медсестрой, которая скажет, что ничего страшного, - просто тебе, похоже, стоит повторить свой вопрос... И ты его повторишь и, увидев тот же жест, задашь следующий: «Хочешь, чтобы тебя покрестила?» и, прочитав в его глазах отчаянное «Да!», покрестишь его мирским чином, наречешь Вячеславом и оставишь ему молитвослов, куда вложишь памятку о том, кем, как и когда совершено таинство... Он обнаружит ее уже потом - в палате госпиталя Санкт-Петербургской военно-медицинской академии, куда будет эвакуирован на следующий день и где теперь, перенеся уже десять операций, будет ждать одиннадцатой - пластической, о чем ты узнаешь из его письма, в котором он захочет узнать твое имя и попросит твою фотографию, чтобы увидеть твое лицо, которое он в горячечном бреду даже не запомнил... Быть православной сестрой милосердия - это значит: разделять все тяготы и душевную боль, терзающие тех, кому ты служишь. И тебе от нее никуда не деться, ибо, сколько бы ты не просила: «Подожди, не мне, а батюшке все на исповеди откроешь!», их первым духовником и молитвенником суждено быть именно тебе. И ты, молясь, просишь Господа, чтобы Он так управил, чтобы появились в госпитале своя часовня и свой батюшка - нужно это, ох как нужно, так сама жизнь здешняя велит... Но грех жаловаться и роптать - спасибо уже на том, что есть. А это значит, что готовить их к таинствам крещения, исповеди причастия именно тебе. И, борясь с искушениями, преследующими на каждом шагу, готовиться и очищаться самой. Потому что именно тебе отвечать на сложнейшие вопросы, вызванные прежде всего заповедью «не убий». Именно теб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объяснять, что в годину грозной смуты православный воин не только может, но и должен быть готов не пожалеть живота своего, сражаясь за веру, Отечество, «за други своя», и нет в том греха. Именно тебе на трамвае везти их в храм и следить, чтобы не закурил кто перед исповедью, отваги на которую хватит не у всех, чтобы не выпил воды и не скушал яблочко, предложенное сердобольной старушкой, а на обратном пути не нырнул во встречный «комок» за водкой... И молитвенно благодарить настоятеля Покровской церкви и ее служителей, всегда готовых принять всех твоих подопечных и накормить, будь их пятнадцать или сорок, вкусным домашним обедом, хотя у храма на попечении еще и дом престарелых А вернувшись в госпиталь и увидев, что идет очередная эвакуация, ты бежишь в ближайший магазин за минеральной водой раненым в дорогу, мажешь их елеем, чтобы легче было эту неблизкую дорогу перенести, и чертишь в воздухе святой животворящий крест во след уходящим машинам, груженным носилками в два-три этажа: «Спаси их Господи и сохрани!» Потом едешь в отделение, опустевшее, может, на сутки, а может, и на час, привычно определившись, что к чему, подогреваешь воду и склоняешься над очередным Костей, чтобы вымыть ему ноги, потому] что он сам этого не сможет сделать уже никогда, просто</w:t>
      </w:r>
      <w:r>
        <w:rPr>
          <w:rFonts w:cs="Times New Roman"/>
          <w:bCs w:val="false"/>
          <w:iCs/>
          <w:color w:val="000000"/>
          <w:spacing w:val="0"/>
          <w:szCs w:val="21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 xml:space="preserve">нечем: одной - по локоть, другой - чуть пониже, но больше| нет обеих рук – оторвало в </w:t>
      </w:r>
      <w:r>
        <w:rPr>
          <w:rFonts w:cs="Times New Roman"/>
          <w:bCs w:val="false"/>
          <w:color w:val="000000"/>
          <w:spacing w:val="0"/>
          <w:szCs w:val="22"/>
        </w:rPr>
        <w:t>районе грозненского аэропорта «Северный»... И он еще в шоке и, протягивая тебе эти окровавленные обрубки, произносит слова, страшнее которых нет: «Вот... подарочек маме с папой привезу... Жаль, что гранаты под рукой не оказалось!» Он не договаривает, да и не нужно, подтекст этой фразы, слышанной не раз, тебе уже доподлинно известен: «Лучше бы подорвал себя», и ты пытаешься уверить его, что все поправимо, кроме смерти, при этом мучительно вспоминая, в какой палате какого из отделений находится книга «О грехе самоубийства», на которую здесь большой спрос... И, вспомнив, тут же бежишь за ней, попутно завернув в приемное отделение и узнав, что есть новое поступление, и взглянув на часы, видишь, что до ужина еще далеко, а покормили ли ребят перед отправкой из части или нет - неизвестно, запросто могли и не покормить... И спустившись в свою смиренную обитель -подвальчик, похожий на пенал, ты снова ставишь чайник, завариваешь чай, заливаешь кипятком брикеты вьетнамской лапши и несешь в отделение - кормить. А на обратном пути выясняется, что кому-то очень нужно позвонить домой, и ты ведешь этих мальчишек, истосковавшихся по родным голосам, на «междугородку», потому что им самим нельзя, - и дисциплина, и города не знают, и денег нет - откуда им быть у солдат с передовой? Зато у тебя они есть, пока еще есть, - мир не без добрых людей, недавно вот пожертвовал три тысячи рублей один добрый человек, просто случайный попутчик... Но надолго ли этих денег хватит? И ты думаешь, к кому бы еще за помощью обратиться, ведь столько всего нужно: на переговоры те же самые, на телеграммы родным раненых, на ту же вермишель, на конверты, которые нарасхват, на зубные щетки, носки, на воду и еду в дорогу эвакуируемым, на свечи, иконки, которые уже столько стрел отвели, чему есть свидетельства, на ксерокопирование молитв для тех, кому предстоит возвращаться в «район» - туда, где просыпаются со словами: «Господи, дай дожить до вечера!», а ложась, просят: «Дожить бы до утра!», - на войну, где не бывает неверующих и не молящихся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 ты советуешься со всеми, кто может подсказать, в какие двери постучаться за помощью, потому что в отличие от новоявленных разномастных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и щедро подпитываемых извне религиозных движений и сект, у которых хватает и на литературу, и на аренду лучших залов, православные могут полагаться только на себя, и потому им давно бы уже пора больше и осознанней молиться, больше общаться, активней и крепче сплачиваться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Но пока нас мало, так отчаянно мало, что просто не хватает рук, тебе главное сейчас - не присесть, тем более не вздумать приклонить голову, иначе мигом уснешь, а этого никак нельзя, потому что на пороге твоей каморки уже стоит мальчик, которому нужно выговориться, а кроме тебя, его выслушать некому. И ты, вдобавок и обожженная фразой, только что вырвавшейся в сердцах у замордованной медсестры: «Будьте благодарны за то, что есть. Кому вы вообще нужны!», собираешься в комок и слушаешь. Слушаешь и с удивлением узнаешь, что у нас в армию призывают и единственных сыновей, как Женя Емец из Брянска, и круглых сирот, как Ваня Гречкин из Ставропольского края, в первый раз осиротевший в четыре года, потеряв отца, а вторично и окончательно - похоронив маму нынешним апрелем... И когда одна женщина, прежде всего мать и только уже потом - сотрудница райвоенкомата, захотела было над ним сжалиться, военком отрывисто приказал: «Выписывай повестку!», потому что для тех, кто призывает, чем «круглее сирота», тем, похоже, и лучше... Но вслух этого, конечно, не скажешь и, ища ответ на сиротский вопрос: «Где же оно, милосердие?», обнаружишь, что и сама можешь припомнить немного мест, где бы Господь чувствовал себя уютно, и тебе остается лишь напоить его чаем с печеньем, а он отказывается и просто сидит и молчит, но не уходит, потому что идти ему некуда и больше не на кого надеяться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А на пороге вырастает уже другой - его ровесник, тоже солдатик срочной службы, еще немного шальной от теплового удара, с которым сюда угодил («У нас-то в Кировской области ртутный столбик выше 25 градусов не поднимается!»), получив его на строительств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дома то ли для родственника, то ли знакомого своего командира... Солнечный ли удар тому виной, либо какой другой, но такой просьбы ты еще не слышала: «А можно я вам свой стих прочитаю?». И читает, а ты просишь: «Запиши!», и он пишет, озаглавив его «Послесловие»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В груди у меня Сердце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Колотится - тысяча герц. </w:t>
      </w:r>
    </w:p>
    <w:p>
      <w:pPr>
        <w:pStyle w:val="Heading2"/>
        <w:ind w:firstLine="720"/>
        <w:rPr/>
      </w:pPr>
      <w:r>
        <w:rPr/>
        <w:t xml:space="preserve">Внутри у меня – Солнце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Горит и клокочет танцем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И реки - уже все застыли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И листья - уже опали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А Сердце полно ковыли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А Солнце полно печали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Во сне не увидишь Дома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В бреду не услышишь крика,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2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 xml:space="preserve">А Сердце полно уже лома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color w:val="000000"/>
          <w:spacing w:val="0"/>
          <w:szCs w:val="24"/>
        </w:rPr>
      </w:pPr>
      <w:r>
        <w:rPr>
          <w:rFonts w:cs="Times New Roman"/>
          <w:bCs w:val="false"/>
          <w:i/>
          <w:color w:val="000000"/>
          <w:spacing w:val="0"/>
          <w:szCs w:val="22"/>
        </w:rPr>
        <w:t>Ушедшего старого мир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Cs w:val="false"/>
          <w:color w:val="000000"/>
          <w:spacing w:val="0"/>
          <w:szCs w:val="22"/>
        </w:rPr>
        <w:t>И у тебя тоже ком в душе, и он тоже подпирает к горлу, потому что мальчишки твоего поколения в свои восемнадцать совсем другие писали стихи, и тебе больно и страшно за всех этих сегодняшних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недокормленных, недоросших, недообразованных, недолюбленных и бесприютных Михаилов, Георгиев, Жень, Дим, которые, едва жизнь начав, уже пишут к ней послесловие, и тебе хочется плакать, но ты не можешь, не имеешь на это права, потому что это с ними ты - сестра милосердия, а с собою должна быть деспотом... И когда бы не надежда на помощь делу, которому ты служишь и которому эта помощь так необходима - не только материальная, но и просто физическая, даже упомянуть бы о себе не позволила. Но даже и для дела - пусть будет, просишь ты, без фамилий... Слишком много еще сделать предстоит, чтобы их упоминаний заслужить, а пока пусть будет просто: сестра Анна, сестра Людмила, сестра Нина…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2"/>
        </w:rPr>
      </w:pPr>
      <w:r>
        <w:rPr>
          <w:rFonts w:cs="Times New Roman"/>
          <w:b/>
          <w:bCs w:val="false"/>
          <w:color w:val="000000"/>
          <w:spacing w:val="0"/>
          <w:szCs w:val="22"/>
        </w:rPr>
        <w:t>Раба Божия ИОАННА («Православная Осетия»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2"/>
        </w:rPr>
      </w:pPr>
      <w:r>
        <w:rPr>
          <w:rFonts w:cs="Times New Roman"/>
          <w:b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жертвования для раненых воинов, на строительство госпитальной часовни и на создание Духовно-просветительского центра православных мирян Северной Осетии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принимаются по адресу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362040, г. Владикавказ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л. Ленина, 1, Дом офицеров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(указывать цель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пожертвования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онтактный телефон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(8-867-2)-33-36-63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с 10 до 16 ч., кром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воскресенья и понедельни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  <w:t xml:space="preserve"> 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rFonts w:cs="Times New Roman"/>
      <w:bCs w:val="false"/>
      <w:i/>
      <w:color w:val="000000"/>
      <w:spacing w:val="0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3:53:00Z</dcterms:created>
  <dc:creator>721</dc:creator>
  <dc:description/>
  <dc:language>en-US</dc:language>
  <cp:lastModifiedBy>721</cp:lastModifiedBy>
  <dcterms:modified xsi:type="dcterms:W3CDTF">2002-05-31T14:03:00Z</dcterms:modified>
  <cp:revision>1</cp:revision>
  <dc:subject/>
  <dc:title>Сестры милосердия</dc:title>
</cp:coreProperties>
</file>