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звращение портрет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kern w:val="0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TextBodyIndent"/>
        <w:rPr/>
      </w:pPr>
      <w:r>
        <w:rPr/>
        <w:t>2 января – День памяти святого праведного Иоанна Кронштадтского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столице состоялось знаменательное событие - прошла выставка, посвященная памяти всенародно почитаемого святого праведного протоиерея Иоанна Кронштадтского. Причем впервые глазам зрителей представлена ранее не выставлявшаяся работа художника Михаила Васильевича Брянского (1830-1908), написанная им в 1891 году. По свидетельству дочери художника, портрет был написан с натуры в течение пяти сеансов в Петербург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удожник создал реалистичный портретный образ, используя минимум художественных средств. Портрет выдержан в сумрачном коричневом колорите. Лицо святого и крест на груди выделяются светом, выступающим из полумрака. Взгляд его голубых глаз направлен прямо на зрителя. К такому человеку шли прихожане со своими бедами и сомнениями, и он всем помогал, вселял надежду, наводил на путь истинный заблудш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«Немало было явлено чудес во времена гонений, немало их совершается и сегодня, - пишет Святейший Патриарх Алексий в слове к читателям красочно изданного буклета. - Русская Церковь тщательно собирает все свидетельства о подвиге всех российских мучеников... Одни страдали за веру в тюрьмах и лагерях, другие продолжали трудиться в миру... Мне хотелось бы напомнить о подвиге безвестных россиян, которые с риском для жизни спасали мощи святых... Сегодня мы радуемся еще одному обретению. Почти век прижизненный портрет одного из величайших российских святых - святого праведного Иоанна Кронштадтского - был сокрыт на одной петербургской квартире. И лишь недавно обретен, отреставрирован и выкуплен верным сыном Русской Церкви Борисом Иордано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«Имя протоиерея Иоанна Кронштадтского я впервые услышал от моего отца на уроках истории, которые он проводил для русских детей в воскресной школе при храме нашего небольшого городка Си-Клифф под Нью-Йорком, - вспоминает Борис Иордан. - Тогда я и представить не мог, что пройдет время и судьба подарит мне удивительную возможность вновь прикоснуться к истории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В восьмидесяти километрах от Москвы, в городе Балабаново, строится храм во имя святого праведного Иоанна Кронштадтско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iCs/>
          <w:color w:val="000000"/>
          <w:spacing w:val="0"/>
          <w:szCs w:val="21"/>
        </w:rPr>
        <w:t>Призываем всех верующих посильными пожертвованиями поучаствовать в строительстве хра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Для безналичных перечислени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ИНН 4003006287, КПП 400301001, приход в честь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св. праведного Иоанна Кронштадтского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г. Балабанова, Боровское ОСБ № 2671,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iCs/>
          <w:color w:val="000000"/>
          <w:spacing w:val="0"/>
        </w:rPr>
        <w:t>Калужское ОСБ № 8608, г. Калуга,</w:t>
      </w:r>
    </w:p>
    <w:p>
      <w:pPr>
        <w:pStyle w:val="Normal"/>
        <w:ind w:firstLine="720"/>
        <w:jc w:val="both"/>
        <w:rPr>
          <w:rFonts w:cs="Times New Roman"/>
          <w:iCs/>
          <w:color w:val="000000"/>
          <w:spacing w:val="0"/>
        </w:rPr>
      </w:pPr>
      <w:r>
        <w:rPr>
          <w:rFonts w:cs="Times New Roman"/>
          <w:iCs/>
          <w:color w:val="000000"/>
          <w:spacing w:val="0"/>
        </w:rPr>
        <w:t>р/с 40703810422070105074, БИК 042908612, к/с 3010181010000000061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485" w:firstLine="720"/>
      <w:jc w:val="both"/>
    </w:pPr>
    <w:rPr>
      <w:rFonts w:cs="Times New Roman"/>
      <w:bCs w:val="false"/>
      <w:i/>
      <w:iCs/>
      <w:color w:val="000000"/>
      <w:spacing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42:00Z</dcterms:created>
  <dc:creator>721</dc:creator>
  <dc:description/>
  <dc:language>en-US</dc:language>
  <cp:lastModifiedBy>721</cp:lastModifiedBy>
  <dcterms:modified xsi:type="dcterms:W3CDTF">2002-05-31T11:45:00Z</dcterms:modified>
  <cp:revision>1</cp:revision>
  <dc:subject/>
  <dc:title>Возвращение портрета</dc:title>
</cp:coreProperties>
</file>