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пасительница Росси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2"/>
        </w:rPr>
      </w:pPr>
      <w:r>
        <w:rPr>
          <w:rFonts w:cs="Times New Roman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i/>
          <w:iCs/>
          <w:color w:val="000000"/>
          <w:spacing w:val="0"/>
          <w:szCs w:val="22"/>
        </w:rPr>
        <w:t xml:space="preserve">Во время жизни святого праведного Иоанна Кронштадтского в Леушинском монастыре монахинями был написан образ чудотворной иконы </w:t>
      </w:r>
      <w:r>
        <w:rPr>
          <w:rFonts w:cs="Times New Roman"/>
          <w:bCs w:val="false"/>
          <w:i/>
          <w:iCs/>
          <w:color w:val="000000"/>
          <w:spacing w:val="0"/>
          <w:szCs w:val="22"/>
        </w:rPr>
        <w:t xml:space="preserve">«Аз </w:t>
      </w:r>
      <w:r>
        <w:rPr>
          <w:rFonts w:cs="Times New Roman"/>
          <w:i/>
          <w:iCs/>
          <w:color w:val="000000"/>
          <w:spacing w:val="0"/>
          <w:szCs w:val="22"/>
        </w:rPr>
        <w:t>семь с вами и никтоже на вы». Святой Иоанн Кронштадтский освятил ее, молился перед чудесным образом и назвал ее «Спасительница России».</w:t>
      </w:r>
    </w:p>
    <w:p>
      <w:pPr>
        <w:pStyle w:val="Heading1"/>
        <w:rPr>
          <w:rFonts w:cs="Times New Roman"/>
          <w:bCs w:val="false"/>
          <w:i/>
          <w:i/>
          <w:iCs w:val="false"/>
          <w:color w:val="000000"/>
          <w:spacing w:val="0"/>
          <w:szCs w:val="24"/>
        </w:rPr>
      </w:pPr>
      <w:r>
        <w:rPr>
          <w:rFonts w:cs="Times New Roman"/>
          <w:bCs w:val="false"/>
          <w:i/>
          <w:i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2"/>
        </w:rPr>
      </w:pPr>
      <w:r>
        <w:rPr>
          <w:rFonts w:cs="Times New Roman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2"/>
        </w:rPr>
      </w:pPr>
      <w:r>
        <w:rPr>
          <w:rFonts w:cs="Times New Roman"/>
          <w:color w:val="000000"/>
          <w:spacing w:val="0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2"/>
        </w:rPr>
        <w:t xml:space="preserve">Во время жизни святого праведного Иоанна Кронштадтского в Леушинском монастыре монахинями был написан образ чудотворной иконы </w:t>
      </w:r>
      <w:r>
        <w:rPr>
          <w:rFonts w:cs="Times New Roman"/>
          <w:bCs w:val="false"/>
          <w:color w:val="000000"/>
          <w:spacing w:val="0"/>
          <w:szCs w:val="22"/>
        </w:rPr>
        <w:t xml:space="preserve">«Аз </w:t>
      </w:r>
      <w:r>
        <w:rPr>
          <w:rFonts w:cs="Times New Roman"/>
          <w:color w:val="000000"/>
          <w:spacing w:val="0"/>
          <w:szCs w:val="22"/>
        </w:rPr>
        <w:t>семь с вами и никтоже на вы». Святой Иоанн Кронштадтский освятил ее, молился перед чудесным образом и назвал ее «Спасительница Росси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кона сияла дивной красотой. Он передал эту икону одному из великих духовных старцев того времени иеросхимонаху Серафиму Вырицкому (ныне прославленному в лике святых) и благословил его на духовный подвиг, и сказал: «Молись о спасении России перед сей иконой». Он повелел Серафиму Вырицкому повторить подвиг преподобного Серафима Саровского, молиться Царице Небесной, чтобы Господь умиротворил нашу страну. Старец Вырицкий молился о спасении России перед этой иконой 1937 дней и ночей. Икона Божией Матери «Аз семь с вами и никтоже на вы» была его келейной иконой. Множество чудес творилось от сей ико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днажды муж и жена с больным ребенком приехали из Петербурга молиться о здравии ребенка, но, когда зашли к отцу Серафиму, ребенок был уже мертв. Родители плакали и просили отца Серафима помолиться. Он помолился перед иконой Божией Матери «Аз есмь с вами и никтоже на вы», и дитя ожило. Слух об этом распространился, и пошла слава об этой ико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торое благословение святого праведного Иоанна Кронштадтского Серафим Вырицкий повторил в 1942 году во время Великой Отечественной войны. После этого в 1962 году образ иконы Божией Матери «Аз есмь с вами и никтоже на вы» был привезен на Украину, перед ней, как бы принимая молитвенную эстафету, молилась схиигумения Александра 1000 дней и ноч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Господу было угодно, что эта чудотворная икона Божией Матери оставалась сокрытой. Но в конце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 она стала себя проявлять в мир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ак управил Господь, так соблагоизволила Его Пречистая Матерь, что время сокрытия ее пришло. Икона открыто явилась в женском монастыре святого великомученика Георгия Победоносца в селе Даневка Козелецкого района Черниговской области, возрождающемся после запустения и разрухи, здесь пожелала пребывать святая икона. Но образ Богородицы не ограничился пребыванием в стенах обители, Она пожелала явить Себя страждущему миру. Здесь настоятельница матушка Пелагея составила акафист Божией Матери «Аз есмь с вами и никтоже на вы». Акафист чудесный, радостный, доступный, полный сердечного чувства, главное - мы, дети, а Она - наша Мать. Она всегда с нами. Митрополит Черниговский Антоний благословил его читать в монастыре перед дивным ликом Божией Матери. Праздник Ее установлен в день Похвалы Божией Матери по благословению Митрополита Киевского и всея Украины Владимир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ервый храм, в котором установили эту икону, был Введенский храм г. Киева, хранитель образа «Призри на смирение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сравнении с другими образами Матерь Божия на иконе «Аз есмь с вами и никтоже на вы» выглядит просто, ничем н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выделено Ее Царское достоинство. Скромно одета, белая накидка, милый лик. Кажется, Царица Небесная сняла Свои Царские одежды и явила Себя простым людям, держа на руках Сына Богомладенца, Который ручками обнимает весь мир. Эта икона существует почти столетие, но мало кто слышал о ней, и вот сейчас это время пришл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кона «Аз есмь с вами и никтоже на вы» побывала в г. Кировограде. Состоялась очень трогательная встреча иконы с верующими города во главе с епископом Кировоградским и Александровским Пантелеймоном. С верой и надеждой люди доверяли ей свои сердца, это полное доверие детей к своей Матери, бессомненное упование на то, что Она, как никто другой, поймет, поможет, защити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Затем образ иконы Божией Матери «Аз есмь с вами и никтоже на вы» был привезен из Георгиевской обители в Запорожье. Нужно было видеть, с какой надеждой и любовью прикладывались люди к маленькой иконе Божией Матер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ие чудные проповеди произносили священники храма. Были собраны средства для написания копии этой чудной иконы, которая теперь находится в Свято-Никольском храме г. Запорожь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ледующая обитель иконы - храм Благовещения г. Харькова. По желанию прихожан митрополит Харьковский и Богодуховский Никодим благословил написание списка иконы для этого хра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4"/>
        </w:rPr>
      </w:r>
    </w:p>
    <w:p>
      <w:pPr>
        <w:pStyle w:val="Heading2"/>
        <w:ind w:firstLine="720"/>
        <w:rPr>
          <w:szCs w:val="24"/>
        </w:rPr>
      </w:pPr>
      <w:r>
        <w:rPr/>
        <w:t>Татьяна Павловна КИРИЧЕНК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iCs/>
      <w:color w:val="000000"/>
      <w:spacing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rFonts w:cs="Times New Roman"/>
      <w:b/>
      <w:bCs w:val="false"/>
      <w:color w:val="000000"/>
      <w:spacing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3:17:00Z</dcterms:created>
  <dc:creator>721</dc:creator>
  <dc:description/>
  <dc:language>en-US</dc:language>
  <cp:lastModifiedBy>721</cp:lastModifiedBy>
  <dcterms:modified xsi:type="dcterms:W3CDTF">2002-05-31T13:23:00Z</dcterms:modified>
  <cp:revision>1</cp:revision>
  <dc:subject/>
  <dc:title>Спасительница России</dc:title>
</cp:coreProperties>
</file>