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счезло слов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Шел Федя в школу, задумался. Вдруг на него накинулась здоровенная собака, злая, без намордника. Хозяин едва успел дернуть ее за поводок, рванул в сторону. Она лишь лязгнула зубами, но не задела мальчика, только сильно перепугала.        Пришел Федя в класс, хочет поздороваться с друзьями,   а у него ни одно слово не выговаривается. Совсем испугался мальчуган, что ребята заметят, смеяться стану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Что же со мной такое? - думает. - Как же я жить буду, если слова сказать не могу?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ишла учительница, открыла журнал, намереваясь спросить, кто как домашнее задание приготовил. Федя сжался, спрятаться хочет, чтоб его не вызвали. А учительница именно его фамилию и назва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стал Федя, покраснел, набрал воздуха, хотел хоть одно слово выговорить, но у него ничего не получилос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Что, пробегал? Не выучил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Федя опять силится сказать, но слово не рождает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Ты что - онемел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ласс смеется. Федя опустил голов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Давай дневник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тут он, забыв про портфель и книги, сорвался с места и вылетел из класс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Что с ним такое? - спрашивает учительница у ребя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Это было для всех странно. Федя всегда был спокойным - и вот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Федя решил: зачем ему теперь школа, если он слова сказать не может. Какая учеба? Для чего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н проходил мимо магазинов, ларьков и думал, как ему теперь будет трудно даже мороженое купить. А как он домой вернется? Мама спросит о делах в школе, скажет;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Покажи дневник. Где портфель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 же она переживет, когда увидит, что сын отвечает лишь руками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ногда мелькала надежда, что немота пройдет; стоит лишь успокоиться, он заговорит вновь и если сможет сказать хоть одно слово, хотя бы одно, то будет говорить, как прежде. Федя отошел в сторону и попытался произнести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Ма-ма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что-то внутри сковало. Слово не прозвучало. Федя попытался еще раз, и еще, но немота не проходи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Уже давно миновало время его возвращения домой, а он все еще не мог решиться вернуться. Хотелось есть. Била дрожь. Куда идти? Что делать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елать было нечего. Надо идти домой. Дом есть дом. В радости и горе - твое гнездо, твой очаг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Федя вернулся. Все было так, как он предполагал. Те самые мамины вопросы и упреки. Только одного не предвидел, что мама, узнав, обнимет его, прижмет к себе и будет плакать вместе с ни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ни ходили по врачам, но ничего не помогало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Шли дни. Федя молчал. Телевизор не смотрел. В школу не ходил. Читал и дума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-то навестила его бабушка, спросила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А ты, Феденька, не занимался ли пустословием и празднословием? Ведь за этот грех нас на мытарствах прежде всего спрося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Федя не зная, что такое мытарства, удивленно взглянул на бабушку. Та пояснила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Это таможня около земли. Там бесы, как стеной стоят, не хотят душу после смерти к Богу пускать. Они все грехи, как все есть, во время жизни записывают, а когда мы покинем тело и устремимся к Богу, они эти записки и предъявят с криками и ликованием: «Наша душа! Наша!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А Ангел-хранитель, который всегда с тобой, и заступник твой святой Феодор на защиту встанут. Другой список покажут, список твоих добрых дел: где ты помог кому, кого словом сердечным согрел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Услышав это, Федя вздохнул. Он понимал, что теперь никому хорошего слова сказать не сможет. Бабушка (ох эти бабушки!) словно прочитала его мысли и утешила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Не печалься, родимый. Бог даст, сможешь людям и словом послужить. Только ты покайся за те дурные слова, которые успел наговорить. Напиши записочку, все грехи, совершенные словом, перечисли: обманывал, хвастался, давал пустые обещания, осуждал, не дай Бог, ругался. Ох, мало ли чего мы языком попусту молотим. А выходит, не попусту, за каждое словечко ответ понесем. Ведь словом можно и ранить, и приласкать, убить и возродить. Слово - чудо, семя жизни. Сказано: «От слов своих оправдаешься и от слов своих осудишься». Напиши в своей покаянной записочке все чистосердечно, чем когда согрешил. А в конце обязательно: «Каюсь, прости меня, Господи!» Господь простит тебя и вернет дар слова, божественный дар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Феде показались странными бабушкины слова «дар слова». Когда она ушла, он думал над ними. Потом задремал. Ему предстала удивительная карти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днажды во всем мире исчезло слово. Проснулись люди утром, как обычно, хотят друг другу сказать: «с добрым утром» или «здравствуй» - и не могут. Лишь мычат. Все, как прежде, - и вздохнут, и губами пошевелят, а слово не возникает. Слово испарилось. Все вдруг онемел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то тут было! Остановились заводы, не взлетают самолеты, встали поезда. Закрытыми стоят магазины, школы, детские садики. Замолкло радио. Погас экран телевизора. Неразбериха в армии: что за служба без команд? Оказались безработными депутаты. Перестали умнеть дети, рычат, как Маугли. Разваливаются государства, гибнут народы... Разве они могут выжить без покаяния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Федя пришел в себя, взял бумагу, ручку и стал, как учила бабушка, перечислять свои многочисленные грехи, совершенные словом, делом, помышлением. Он написал еще записку маме о том, что хочет идти в церковь на исповед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ама пошла с ним, рассказала священнику о беде. Во время исповеди священник внимательно прочитал записку, разорвал ее, и над головой Феди прозвучало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«Господь и Бог наш Иисус Христос благодатию и щедротами Своего человеколюбия, да простит тебе, чадо Федор, вся согрешения твоя вольных и невольныя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Когда хор пел: 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«Тело Христово приимите, Источника Бессмертнаго вкусите.», </w:t>
      </w:r>
      <w:r>
        <w:rPr>
          <w:rFonts w:cs="Times New Roman"/>
          <w:bCs w:val="false"/>
          <w:color w:val="000000"/>
          <w:spacing w:val="0"/>
          <w:szCs w:val="21"/>
        </w:rPr>
        <w:t>Федя с трепетом подошел к Святой Чаше. Причащающий священник, ничего не зная о случившемся, спросил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Имя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Федя замялся. Мама пыталась подойти, но из-за множества народа не смог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Имя твое святое, - настойчиво повторил священник. Федя с волнением набрал возду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Имя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вдруг мальчик робко произнес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Фе-о-дор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ама вскрикнула. Федя, дрожа, принял Святые Дары, поцеловал край Чаши и, еще на понимая своего счастья, отошел. Мама бросилась к нему, обнимая и целуя, прошептала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Феденька мой, Феденька... Ну, скажи, мой родной, скажи: «Слава Богу!» Скажи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Федя перекрестился и неторопливо произнес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Слава Богу за все!</w:t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</w:rPr>
      </w:pPr>
      <w:r>
        <w:rPr>
          <w:rFonts w:cs="Times New Roman"/>
          <w:b/>
          <w:bCs w:val="false"/>
          <w:color w:val="000000"/>
          <w:spacing w:val="0"/>
        </w:rPr>
      </w:r>
    </w:p>
    <w:p>
      <w:pPr>
        <w:pStyle w:val="Heading2"/>
        <w:ind w:firstLine="720"/>
        <w:rPr/>
      </w:pPr>
      <w:r>
        <w:rPr/>
        <w:t>Борис Николаевич ГАНАГО, г. Минс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7:29:00Z</dcterms:created>
  <dc:creator>721</dc:creator>
  <dc:description/>
  <dc:language>en-US</dc:language>
  <cp:lastModifiedBy>721</cp:lastModifiedBy>
  <dcterms:modified xsi:type="dcterms:W3CDTF">2002-06-01T07:33:00Z</dcterms:modified>
  <cp:revision>1</cp:revision>
  <dc:subject/>
  <dc:title>Исчезло слово</dc:title>
</cp:coreProperties>
</file>