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 xml:space="preserve">По благословению Святейшего Патриарха Московского и всея Руси </w:t>
        <w:br/>
        <w:t xml:space="preserve">Алексия </w:t>
      </w:r>
      <w:r>
        <w:rPr>
          <w:rFonts w:cs="Times New Roman"/>
          <w:bCs w:val="false"/>
          <w:iCs/>
          <w:color w:val="000000"/>
          <w:spacing w:val="0"/>
          <w:szCs w:val="19"/>
          <w:lang w:val="en-US"/>
        </w:rPr>
        <w:t>II</w:t>
      </w:r>
      <w:r>
        <w:rPr>
          <w:rFonts w:cs="Times New Roman"/>
          <w:bCs w:val="false"/>
          <w:iCs/>
          <w:color w:val="000000"/>
          <w:spacing w:val="0"/>
          <w:szCs w:val="19"/>
        </w:rPr>
        <w:t xml:space="preserve"> в районе Хорошево г. Москвы решено построить храм во имя великого ходатая перед Богом за землю Русскую, святого благоверного князя Александра Нев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Просим вас внести посильный вклад в это святое, благородное д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Паши реквизиты: ИНН 7702000406/774401001, р/с 40703810600350000074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БИК 044525219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iCs/>
          <w:color w:val="000000"/>
          <w:spacing w:val="0"/>
          <w:szCs w:val="18"/>
        </w:rPr>
        <w:t>к/с 30101810500000000219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8"/>
        </w:rPr>
        <w:t>в АКБ Банк Москвы, г. Москв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Настоятель новостроящегося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</w:rPr>
        <w:t>храма благоверного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18"/>
        </w:rPr>
        <w:t>князя Александра Невског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 Хорошево г. Москвы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</w:rPr>
        <w:t>епископ Магаданский и Синегорский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</w:rPr>
        <w:t>Феофан и приход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озлюбленные во Христ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В селе Покрово-Селищи Зубово-Полянского района Республики Мордовия в 1996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iCs/>
          <w:color w:val="000000"/>
          <w:spacing w:val="0"/>
          <w:szCs w:val="19"/>
        </w:rPr>
        <w:t>году учрежден женский монастырь во имя святителя Варсоноф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Просим оказать нам посильную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вято-Варсонофьев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женский монастырь, отдел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СБ РФ № 4299 Зубово-Полянское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р/с 4070381033919010000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ИНН 138049709, Мордовское отдел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 xml:space="preserve">№ </w:t>
      </w:r>
      <w:r>
        <w:rPr>
          <w:rFonts w:cs="Times New Roman"/>
          <w:iCs/>
          <w:color w:val="000000"/>
          <w:spacing w:val="0"/>
          <w:szCs w:val="18"/>
        </w:rPr>
        <w:t>8589 АК СБ РФ (ОАО) г. Саранск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к/с 3010181010000000061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БИК 048952615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гумения Варсонофия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Дорогие читатели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В свое время журнал уже помещал статью о нашем древнем Крестовоздвиженском соборе (г. Романов-Борисоглебск, ныне г. Тутаев). Но, к сожалению, нам так и не удалось закончить работы по восстановлению зимнего придела собо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У нас изменились реквизиты банка, и мы вновь обращаемся к вам с просьбой о помощ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Наши реквизиты: ИНН 1611012725, р/с 40703810977030160106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в Северном Банке Сбербанка Росси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БИК 047888670, к/с 30101810500000000670, ОКОН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98700, ОКПО 52935740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Наш адрес: 152300, Ярославская обл.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г. Тутаев, ул. Красноармейская, 47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Мир вам, возлюбленные о Христ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19"/>
        </w:rPr>
        <w:t>В нашем храме на добровольные пожертвования создана общедоступная православная библиотека. Храм наш еще строится. Наш батюшка о. Михаил ездит к нам за 300 км. Мы знаем, что книги сейчас дорогие. Но если у кого-то есть старые православные журналы, газеты, просто интересные статьи, вырезки из газет, то поделитесь с нами. Если у кого-то есть вторые экземпляры месячных Миней, пожертвуйте для нашей библиотеки. Да хранит вас Господ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18"/>
        </w:rPr>
        <w:t>Наш адрес: 674150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Читинская область, Канарский р-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. Чара, ул. Лесная 16-2,</w:t>
      </w:r>
    </w:p>
    <w:p>
      <w:pPr>
        <w:pStyle w:val="Heading1"/>
        <w:keepNext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тельниковой Ирине Геннадьев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 «Русского Дома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К вам обращается церковно-приходская школа имени св. благоверного князя Александра Невского в г. Курганинске Краснодарского края. В настоящее время школа финансируется исключительно из приходских средств, которых крайне недостаточно. Просим помочь нашей школ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352430, Россия, Краснодарский кра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Курганинск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Первомайская, 3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.:(8б147)-2-40-47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Е-</w:t>
      </w:r>
      <w:r>
        <w:rPr>
          <w:rFonts w:cs="Times New Roman"/>
          <w:iCs/>
          <w:color w:val="000000"/>
          <w:spacing w:val="0"/>
          <w:szCs w:val="21"/>
          <w:lang w:val="en-US"/>
        </w:rPr>
        <w:t>mail</w:t>
      </w:r>
      <w:r>
        <w:rPr>
          <w:rFonts w:cs="Times New Roman"/>
          <w:iCs/>
          <w:color w:val="000000"/>
          <w:spacing w:val="0"/>
          <w:szCs w:val="21"/>
        </w:rPr>
        <w:t xml:space="preserve">: </w:t>
      </w:r>
      <w:r>
        <w:rPr>
          <w:rFonts w:cs="Times New Roman"/>
          <w:iCs/>
          <w:color w:val="000000"/>
          <w:spacing w:val="0"/>
          <w:szCs w:val="21"/>
          <w:lang w:val="en-US"/>
        </w:rPr>
        <w:t>skola</w:t>
      </w:r>
      <w:r>
        <w:rPr>
          <w:rFonts w:cs="Times New Roman"/>
          <w:iCs/>
          <w:color w:val="000000"/>
          <w:spacing w:val="0"/>
          <w:szCs w:val="21"/>
        </w:rPr>
        <w:t>@</w:t>
      </w:r>
      <w:r>
        <w:rPr>
          <w:rFonts w:cs="Times New Roman"/>
          <w:iCs/>
          <w:color w:val="000000"/>
          <w:spacing w:val="0"/>
          <w:szCs w:val="21"/>
          <w:lang w:val="en-US"/>
        </w:rPr>
        <w:t>krintel</w:t>
      </w:r>
      <w:r>
        <w:rPr>
          <w:rFonts w:cs="Times New Roman"/>
          <w:iCs/>
          <w:color w:val="000000"/>
          <w:spacing w:val="0"/>
          <w:szCs w:val="21"/>
        </w:rPr>
        <w:t>.</w:t>
      </w:r>
      <w:r>
        <w:rPr>
          <w:rFonts w:cs="Times New Roman"/>
          <w:iCs/>
          <w:color w:val="000000"/>
          <w:spacing w:val="0"/>
          <w:szCs w:val="21"/>
          <w:lang w:val="en-US"/>
        </w:rPr>
        <w:t>ru</w:t>
      </w:r>
      <w:r>
        <w:rPr>
          <w:rFonts w:cs="Times New Roman"/>
          <w:iCs/>
          <w:color w:val="000000"/>
          <w:spacing w:val="0"/>
          <w:szCs w:val="21"/>
        </w:rPr>
        <w:t>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93041010011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 Краснодарском ОСБ 8619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урганинскоеОСБ1584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Юго-Западного банка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СБРФ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к/с 30101810100000000602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040349602,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ИНН 2339012073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Наш поселок с населением девять тысяч человек и близлежащие деревни не имеют своего православного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уществует проект нового храма, выделен участок земли под строительство. Нужны большие финансовые вложения. Молимся и ждем помощи от наших благотвор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паси вас Господь и Пречистая Богороди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адрес:301318, Тульская область, Веневский район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пос. </w:t>
      </w:r>
      <w:r>
        <w:rPr>
          <w:rFonts w:cs="Times New Roman"/>
          <w:iCs/>
          <w:color w:val="000000"/>
          <w:spacing w:val="0"/>
          <w:szCs w:val="21"/>
        </w:rPr>
        <w:t>Грицовский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Молодежная, 22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вященник Николай Пици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123008700, Банк: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Тульское ОСБ 8604 г. Тула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овомосковское отделени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№</w:t>
      </w:r>
      <w:r>
        <w:rPr>
          <w:rFonts w:cs="Times New Roman"/>
          <w:iCs/>
          <w:color w:val="000000"/>
          <w:spacing w:val="0"/>
          <w:szCs w:val="21"/>
        </w:rPr>
        <w:t>2697, БИК 047003608, к/с 30101810300000000608, р/с 40703810666210101503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ый «Русский Дом»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м Покрова Пресвятой Богородицы был построен в 1820 году на средства графини Марии Алексеевны Остерман-Толст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настоящее время храм находится в аварийном состоянии. Богослужения и требы совершаются в молельном доме, временно занимаемом приходом. Настоятель храма и приходской совет обращаются с просьбой о помощи в восстановлении храма. Да не оскудеет рука дающего на святое дел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еквизиты храма: 60630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ижегородская область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район Дальнеконстантиновский, село Борисово-Покровское, церковь Покрова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Пресвятой Богородицы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iCs/>
          <w:color w:val="000000"/>
          <w:spacing w:val="0"/>
          <w:szCs w:val="21"/>
        </w:rPr>
        <w:t>Акционерный коммерческий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берегательный банк РФ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(Открытое Акционерное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Общество), Сбербанк России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ижегородский банк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Н.Новгород, 60300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Нижний Новгород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л. Октябрьская, 3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.: (831-2) 78-86-07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31-7049, факс: (831-2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78-86-08, БИК 042202603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707083893, код ОКП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 xml:space="preserve">09116916, </w:t>
      </w:r>
      <w:r>
        <w:rPr>
          <w:rFonts w:cs="Times New Roman"/>
          <w:iCs/>
          <w:color w:val="000000"/>
          <w:spacing w:val="0"/>
          <w:szCs w:val="21"/>
          <w:lang w:val="en-US"/>
        </w:rPr>
        <w:t>SWIFT</w:t>
      </w:r>
      <w:r>
        <w:rPr>
          <w:rFonts w:cs="Times New Roman"/>
          <w:iCs/>
          <w:color w:val="000000"/>
          <w:spacing w:val="0"/>
          <w:szCs w:val="21"/>
        </w:rPr>
        <w:t>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  <w:lang w:val="en-US"/>
        </w:rPr>
        <w:t>SABRRUMMNAI</w:t>
      </w:r>
      <w:r>
        <w:rPr>
          <w:rFonts w:cs="Times New Roman"/>
          <w:iCs/>
          <w:color w:val="000000"/>
          <w:spacing w:val="0"/>
          <w:szCs w:val="21"/>
        </w:rPr>
        <w:t xml:space="preserve"> 40703810242020000064. Настоятель храма иерей Константин (Шадрин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авославные христиан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Я, настоятель Входоиерусалимского храма г. Рязани, прошу вас оказать помощь в восстановлении поруганной православной святыни. Храм находится в затруднительном материальном положении. Храм 1680 г. постройки. Не откажемся от любой помощи. Да благословит вас Господь на доброе делани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62 3102862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р/с 4070381080000000005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БИК 04612708, к/с 30101810500000000708, Прио-Внешторгбанк (ОАО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г. Ряза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стоятель протоиерей Василий Колеснико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Храму Спаса Нерукотворного усадьбы «Мураново» требуются певчие. Оплата по договоренности. Обращаться к настоятелю храма отцу Феофан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оезд: с Ярославского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iCs/>
          <w:color w:val="000000"/>
          <w:spacing w:val="0"/>
          <w:szCs w:val="21"/>
        </w:rPr>
        <w:t>вокзала до станции Ашукинская, далее автобусом № 34 до остановки Музей-усадьба «Мураново». Храм Спаса Нерукотворного расположен на территори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узея. Справки п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телефонам: 8-(253) 18-144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8-(253) 18-180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8-(095) 402-7779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стоятель храма иеромонах Феофан (Замесов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С лета 2000 года начались работы по возрождению храма Покрова Пресвятой Богородицы в деревне Новопокр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Молитвенно обращаемся к вам за помощью. Наша церковь будет всегда возносить молитвы ко Господу Богу о жертвователях и создателях храм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143263, Московская обл., Можайский район,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. Новопокров, ИНН 5028019025/502801001. Наши реквизиты: КБ «АКРОПОЛЬ» ООО, БИК 04458677, ИНН 7704131098/771001001, к/с 30101810900000000677, р/с 40703810200000000522. Настоятель священник о. Анатолий (Леонов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Милостью Отца Нашего Небесного и по благословению настоятеля храма Преподобного Сергия Радонежского в колонии утверждается православная вера. Господь творит добро, наставляя падших и немощных грешников на путь спасения. Однако без вашей молитвенной поддержки и материальной помощи сделать работу на ниве Божией полноценной и существенной архитрудн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С радостью примем любую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>Наш адрес: 456612, г. Копейск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2"/>
        </w:rPr>
        <w:t xml:space="preserve">Челябинской области, </w:t>
      </w:r>
      <w:r>
        <w:rPr>
          <w:rFonts w:cs="Times New Roman"/>
          <w:color w:val="000000"/>
          <w:spacing w:val="0"/>
          <w:szCs w:val="22"/>
        </w:rPr>
        <w:t xml:space="preserve">и/я </w:t>
      </w:r>
      <w:r>
        <w:rPr>
          <w:rFonts w:cs="Times New Roman"/>
          <w:iCs/>
          <w:color w:val="000000"/>
          <w:spacing w:val="0"/>
          <w:szCs w:val="22"/>
        </w:rPr>
        <w:t>ЯВ 48/6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  <w:t>ОВР, корпункт.</w:t>
      </w:r>
    </w:p>
    <w:p>
      <w:pPr>
        <w:pStyle w:val="Normal"/>
        <w:rPr>
          <w:rFonts w:cs="Times New Roman"/>
          <w:iCs/>
          <w:color w:val="000000"/>
          <w:spacing w:val="0"/>
          <w:szCs w:val="22"/>
        </w:rPr>
      </w:pPr>
      <w:r>
        <w:rPr>
          <w:rFonts w:cs="Times New Roman"/>
          <w:iCs/>
          <w:color w:val="000000"/>
          <w:spacing w:val="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Уважаемая редакция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У нас сгорел храм Святителя Николая. Я обращаюсь ко всем православным людям помочь в этой беде. Имена для поминания можно также высылать. Предстательством Святителя Николая Чудотворца Господь вознаградит вас за вашу милость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и реквизиты: Зубово-Полянское ОСБ № 4299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Волга Вятского банка, Мордовское отделение № 8589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ИНН 7707083893, БИК 048952615, к/с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30101810100000000615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чет № 40703810939190100061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Наш адрес: 431020, Республика Мордовия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Зубово-Полянский район, село Новое Бадико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С великой просьбой ко всем иеромонах Тимофей (Вашлаев)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iCs/>
          <w:color w:val="000000"/>
          <w:spacing w:val="0"/>
          <w:szCs w:val="21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iCs/>
          <w:color w:val="000000"/>
          <w:spacing w:val="0"/>
          <w:szCs w:val="21"/>
        </w:rPr>
      </w:pPr>
      <w:r>
        <w:rPr>
          <w:rFonts w:cs="Times New Roman"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2"/>
        </w:rPr>
        <w:t>По благословению старца Рождество-Богородничного Санаксарского монастыря схиигумена Иеронима в пос. Сатис Дивеевско-го района начато строительство православной гимназии с летним пансионом на 20-30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Просим вас оказать посильную помощ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Адрес: 607328, Нижегородская область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Дивеевский район, пос. Сатис, ул. Зеленая, 18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  <w:szCs w:val="21"/>
        </w:rPr>
        <w:t>Монахиня Надежда (Войкова),</w:t>
      </w:r>
    </w:p>
    <w:p>
      <w:pPr>
        <w:pStyle w:val="Normal"/>
        <w:ind w:firstLine="720"/>
        <w:jc w:val="both"/>
        <w:rPr>
          <w:color w:val="000000"/>
          <w:spacing w:val="0"/>
        </w:rPr>
      </w:pPr>
      <w:r>
        <w:rPr>
          <w:rFonts w:cs="Times New Roman"/>
          <w:iCs/>
          <w:color w:val="000000"/>
          <w:spacing w:val="0"/>
          <w:szCs w:val="21"/>
        </w:rPr>
        <w:t>тел.: 8-83143-4-16-22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iCs/>
      <w:color w:val="000000"/>
      <w:spacing w:val="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i/>
      <w:iCs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23:00Z</dcterms:created>
  <dc:creator>721</dc:creator>
  <dc:description/>
  <dc:language>en-US</dc:language>
  <cp:lastModifiedBy>721</cp:lastModifiedBy>
  <dcterms:modified xsi:type="dcterms:W3CDTF">2002-06-01T07:10:00Z</dcterms:modified>
  <cp:revision>4</cp:revision>
  <dc:subject/>
  <dc:title>Не оскудеет рука дающего</dc:title>
</cp:coreProperties>
</file>