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Татьянин день</w:t>
      </w:r>
    </w:p>
    <w:p>
      <w:pPr>
        <w:pStyle w:val="TextBodyIndent"/>
        <w:rPr/>
      </w:pPr>
      <w:r>
        <w:rPr/>
        <w:t>25 января – память святой мученицы Татианы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12 января (25 - по новому стилю) 1755 года, в день памяти святой мученицы Татианы, императрица Елизавета Петровна подписала указ об основании Московского университета - для общей Отечеству славы», чтобы «возрастало в нашей пространной империи всякое полезное знание». Граф Иван Иванович Шувалов, будущий куратор Московского университета, подал Государыне прошение о его основании в день именин своей матери - Татьяны Шуваловой. Так родился знаменитый праздник московского студенчества - Татьянин день. Две особенности отличали Московский университет от европейских учебных заведений: преподавание в нем велось в основном на русском языке, и Закон Божий входил в число обязательных дисциплин для всех студентов. В сентябре 1785 г. Екатерина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пожертвовала большую сумму денег на строительство Главного университетского корпуса, и архитектор Матвей Казаков начал возводить здесь великолепное здание в стиле классицизма. В 1791 году в его левом флигеле была устроена первая Университетская церковь во имя святой мученицы Татианы «в незабвенное воспоминание достойночтимого дня, в который учрежден проект об Университете»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>Частица мощей св. Татианы находится в Университетской церкви. Она вставлена в икону святой мученицы. Десница св. мц. Татианы почивает в Псково-Печерском монастыре (церковь св. Архангела Михаила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4:05:00Z</dcterms:created>
  <dc:creator>721</dc:creator>
  <dc:description/>
  <dc:language>en-US</dc:language>
  <cp:lastModifiedBy>721</cp:lastModifiedBy>
  <dcterms:modified xsi:type="dcterms:W3CDTF">2002-05-31T14:07:00Z</dcterms:modified>
  <cp:revision>1</cp:revision>
  <dc:subject/>
  <dc:title>Татьянин день</dc:title>
</cp:coreProperties>
</file>